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P R Z E D M I A R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 w:val="56"/>
        </w:rPr>
      </w:pPr>
      <w:r>
        <w:rPr>
          <w:rFonts w:cs="Times New Roman" w:ascii="Times New Roman" w:hAnsi="Times New Roman"/>
          <w:i w:val="false"/>
          <w:sz w:val="56"/>
        </w:rPr>
        <w:t>R O B Ó T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montu placu targowego w Ustrzykach Dolnych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 xml:space="preserve">    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 xml:space="preserve">     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sz w:val="28"/>
        </w:rPr>
      </w:pPr>
      <w:r>
        <w:rPr>
          <w:b/>
          <w:i/>
          <w:iCs/>
        </w:rPr>
        <w:t xml:space="preserve">    </w:t>
      </w:r>
      <w:r>
        <w:rPr>
          <w:b/>
          <w:i/>
          <w:iCs/>
        </w:rPr>
        <w:t>Wspólny słownik zamówień (CPV):  45233120-6 45112700-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Inwestor:           Gmina Ustrzyki Doln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</w:t>
      </w:r>
      <w:r>
        <w:rPr>
          <w:b/>
          <w:sz w:val="28"/>
        </w:rPr>
        <w:t>ul. Kopernika 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wcity3"/>
        <w:spacing w:lineRule="auto" w:line="276"/>
        <w:ind w:left="284" w:hanging="0"/>
        <w:rPr/>
      </w:pPr>
      <w:r>
        <w:rPr>
          <w:bCs/>
          <w:iCs/>
          <w:sz w:val="24"/>
          <w:szCs w:val="24"/>
        </w:rPr>
        <w:t>Sporządzono w oparciu o rozporządzenie Ministra Infrastruktury z dnia 02 września 2004r</w:t>
      </w:r>
      <w:r>
        <w:rPr>
          <w:bCs/>
          <w:i/>
          <w:i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w sprawie szczegółowego zakresu i formy dokumentacji projektowej, specyfikacji technicznych wykonania i odbioru robót budowlanych oraz programu funkcjonalno – użytkowego (Dz.U. z 2004 roku nr 202, poz. 2072 z późn. zm.),</w:t>
      </w:r>
    </w:p>
    <w:p>
      <w:pPr>
        <w:pStyle w:val="Tekstpodstawowy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kstpodstawowy2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2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  <w:t xml:space="preserve">                                                               </w:t>
      </w:r>
    </w:p>
    <w:p>
      <w:pPr>
        <w:pStyle w:val="Tekstpodstawowy2"/>
        <w:rPr>
          <w:i w:val="false"/>
          <w:i w:val="false"/>
          <w:sz w:val="24"/>
        </w:rPr>
      </w:pPr>
      <w:r>
        <w:rPr>
          <w:i w:val="false"/>
        </w:rPr>
        <w:t xml:space="preserve">                                                                                     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porządził:</w:t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  <w:t>2011-11-15</w:t>
      </w:r>
    </w:p>
    <w:p>
      <w:pPr>
        <w:pStyle w:val="Tekstpodstawowy2"/>
        <w:rPr>
          <w:b w:val="false"/>
          <w:b w:val="false"/>
          <w:i w:val="false"/>
          <w:i w:val="false"/>
          <w:iCs/>
          <w:sz w:val="24"/>
          <w:lang w:val="de-DE"/>
        </w:rPr>
      </w:pPr>
      <w:r>
        <w:rPr>
          <w:b w:val="false"/>
          <w:i w:val="false"/>
          <w:iCs/>
          <w:sz w:val="24"/>
          <w:lang w:val="de-DE"/>
        </w:rPr>
      </w:r>
    </w:p>
    <w:p>
      <w:pPr>
        <w:pStyle w:val="Normal"/>
        <w:rPr/>
      </w:pPr>
      <w:r>
        <w:rPr/>
        <w:t>mgr inż. Fryderyk Brózda</w:t>
      </w:r>
    </w:p>
    <w:p>
      <w:pPr>
        <w:pStyle w:val="Normal"/>
        <w:rPr/>
      </w:pPr>
      <w:r>
        <w:rPr/>
        <w:t>UPR NR A 1-649/11/84</w:t>
      </w:r>
    </w:p>
    <w:p>
      <w:pPr>
        <w:pStyle w:val="Normal"/>
        <w:rPr/>
      </w:pPr>
      <w:r>
        <w:rPr/>
        <w:t>Ustrzyki Dolne ul. Szkolna 1/6</w:t>
      </w:r>
    </w:p>
    <w:p>
      <w:pPr>
        <w:pStyle w:val="Tekstpodstawowy2"/>
        <w:ind w:left="426" w:hanging="426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2"/>
        <w:ind w:left="426" w:hanging="426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2"/>
        <w:ind w:left="426" w:hanging="426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Przedmiar robó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montu placu targowego w Ustrzykach Dolnych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303"/>
        <w:gridCol w:w="6494"/>
        <w:gridCol w:w="850"/>
        <w:gridCol w:w="992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.p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 SS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stawa opisu robót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Opis robót i przedmi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a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Remont polega na 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iCs/>
              </w:rPr>
            </w:pPr>
            <w:r>
              <w:rPr>
                <w:bCs/>
                <w:iCs/>
              </w:rPr>
              <w:t>wymianie zniszczonego krawężnika placu targowego na now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iCs/>
              </w:rPr>
            </w:pPr>
            <w:r>
              <w:rPr>
                <w:bCs/>
                <w:iCs/>
              </w:rPr>
              <w:t>wzmocnieniu słabej nawierzchni tłuczniowej i nawierzchni asfaltowej placu przez wykonanie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bCs/>
                <w:iCs/>
              </w:rPr>
              <w:t>warstwy podbudowy grubości 10 cm z tłucznia sortowanego placu o jezdni tłuczniowej i grubości            8 cm placu targowego o jezdni asfaltowej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bCs/>
                <w:iCs/>
              </w:rPr>
              <w:t>warstwy nawierzchni z asfaltobetonu grubości 7 cm          ( 3 cm + 4 cm) placu o jezdni asfaltowej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Cs/>
                <w:iCs/>
              </w:rPr>
            </w:pPr>
            <w:r>
              <w:rPr>
                <w:bCs/>
                <w:iCs/>
              </w:rPr>
              <w:t>warstwy nawierzchni z płyt żelbetowych ażurowych grubości 10 cm placu o jezdni tłuczniowej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iCs/>
              </w:rPr>
            </w:pPr>
            <w:r>
              <w:rPr>
                <w:bCs/>
                <w:iCs/>
              </w:rPr>
              <w:t>Remoncie chodnika – przy zejściu na plac targow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iCs/>
              </w:rPr>
            </w:pPr>
            <w:r>
              <w:rPr>
                <w:bCs/>
                <w:iCs/>
              </w:rPr>
              <w:t>wzmocnieniu nawierzchni betonowej ciągu pieszego i schodów na placu targowym przed mostem ( przy ul. Rynek ) – przez wykonanie nawierzchni z kostki brukowej grub. 6 cm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Cs/>
                <w:iCs/>
              </w:rPr>
              <w:t>odtworzeniu oznakowania poziomego miejsc postojowych na istniejącym parkingu przy placu targowym przed mostem i lini segregacyjnych na placu za mostem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iCs/>
              </w:rPr>
            </w:pPr>
            <w:r>
              <w:rPr>
                <w:bCs/>
                <w:iCs/>
              </w:rPr>
              <w:t>oświetlenie- wymianie istniejących lamp na nowe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3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64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ROBOTY ROZBIÓRKOWE 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KNR 2-31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813/03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Rozebranie krawężników betonowych o wymiarach 15 x 30cm , na podsypce cementowo – piaskowej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Ilość wg obmiaru w tereni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Cs/>
                <w:iCs/>
              </w:rPr>
              <w:t xml:space="preserve">Krawężnik wzdłuż placu o naw. tłuczniowej                         ( dz. nr 1339) długości 40,50 m x 2 + 5,0 x 2 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L1 = 81,0m+ 5,0m x 2 = 91,0 m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iCs/>
              </w:rPr>
            </w:pPr>
            <w:r>
              <w:rPr>
                <w:bCs/>
                <w:iCs/>
              </w:rPr>
              <w:t>Krawężnik wzdłuż placu o nawierzchni asfaltowej (dz. nr. 1347)</w:t>
            </w:r>
          </w:p>
          <w:p>
            <w:pPr>
              <w:pStyle w:val="Normal"/>
              <w:ind w:left="720" w:hanging="0"/>
              <w:rPr/>
            </w:pPr>
            <w:r>
              <w:rPr>
                <w:bCs/>
                <w:iCs/>
                <w:u w:val="single"/>
              </w:rPr>
              <w:t>L2= 46,50+4,0+36,0x2+27,0+11,0+4,0 = 164,50 m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Razem rozebranie krawężników: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L=L1+L2 = 91,0m+164,50m = 255,50 mb</w:t>
            </w:r>
          </w:p>
          <w:p>
            <w:pPr>
              <w:pStyle w:val="Normal"/>
              <w:ind w:left="72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M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55,5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KNR 2-31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812/03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Rozebranie ław z betonu pod krawężniki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Ilość jak w poz.1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V=255,50 mb x 0,0325 m3= 8,30 m3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M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,3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KNR 2-31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803/03/04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Rozebranie nawierzchni asfaltowej grub. 12 cm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Ilość wg obmiaru w terenie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= 10,0 x 2,0 = 20,0 m2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M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KNR 2-31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509/07+ 1511/01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Odwiezienie z rozbiórki krawężników, betonu i masy asfaltowej na odl. do 5 km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Ilość: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V= 255,50 x 0,104t+8,30m3 x 2,0t+20,0m2 x 0,300t = 49,17t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  <w:p>
            <w:pPr>
              <w:pStyle w:val="Normal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49,1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</w:r>
          </w:p>
        </w:tc>
        <w:tc>
          <w:tcPr>
            <w:tcW w:w="13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64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ROBOTY NAWIERZCHNIOWE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KNR 2-31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403/03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Ustawienie krawężników wystających betonowych 15 x 30 cm na podsypce cem. – piaskowej wraz z wykonaniem ławy betonowej z oporem 25 x 30 cm)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Ilość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Cs/>
                <w:iCs/>
              </w:rPr>
            </w:pPr>
            <w:r>
              <w:rPr>
                <w:bCs/>
                <w:iCs/>
              </w:rPr>
              <w:t>Krawężnik wzdłuż placu o nawierzchni tłuczniowej (dz.nr 1339) na długości 40,50 m x 2 +5,0m x 2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L1 = 40,50m x 2 + 5,0m x 2 = 91,0 m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Cs/>
                <w:iCs/>
              </w:rPr>
            </w:pPr>
            <w:r>
              <w:rPr>
                <w:bCs/>
                <w:iCs/>
              </w:rPr>
              <w:t>Krawężnik wzdłuż placu o nawierzchni asfaltowej ( dz. nr 1347)</w:t>
            </w:r>
          </w:p>
          <w:p>
            <w:pPr>
              <w:pStyle w:val="Normal"/>
              <w:ind w:left="720" w:hanging="0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  <w:t>L2 = 46,50+4,0+36,0 x 2 +27,0+11,0+4,0 = 164,50 m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Razem zestawienie krawężników:</w:t>
            </w:r>
          </w:p>
          <w:p>
            <w:pPr>
              <w:pStyle w:val="Normal"/>
              <w:ind w:left="720" w:hanging="0"/>
              <w:rPr/>
            </w:pPr>
            <w:r>
              <w:rPr>
                <w:bCs/>
                <w:iCs/>
              </w:rPr>
              <w:t>L=l1+L2 = 91,0m + 164,50m = 255,5 mb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M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55,5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6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KNR 2-31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403/05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Ustawienia krawężników betonowych najazdowych wraz z wykonaniem ławy betonowej (0,065 m3/mb)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Ilość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  <w:iCs/>
              </w:rPr>
            </w:pPr>
            <w:r>
              <w:rPr>
                <w:bCs/>
                <w:iCs/>
              </w:rPr>
              <w:t xml:space="preserve">Wzdłuż drogi o naw. tłuczniowej ( dz. nr 1339) </w:t>
            </w:r>
          </w:p>
          <w:p>
            <w:pPr>
              <w:pStyle w:val="Normal"/>
              <w:ind w:left="720" w:hanging="0"/>
              <w:rPr/>
            </w:pPr>
            <w:r>
              <w:rPr>
                <w:bCs/>
                <w:iCs/>
              </w:rPr>
              <w:t>L1 = 40,50+4,0 ( strona lewa- zjazd do bud. Nr 13) = 44,50 mb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  <w:iCs/>
              </w:rPr>
            </w:pPr>
            <w:r>
              <w:rPr>
                <w:bCs/>
                <w:iCs/>
              </w:rPr>
              <w:t>Na placu o nawierzchni asfaltowej – oddzielenie jezdni przez plac obustronne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L2 = 36,0 m+41,0 m = 77,0mb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Razem krawężnik najazdowy: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L=L1+L2 = 44,50+77,0 = 121,50 m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M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21,5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5.03.09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KNR 2-31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204/05/06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1002/02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Wykonanie górnej warstwy podbudowy grub. 10 cm w ciągu placu o naw. tłuczniowej dz.nr 1339) z tłucznia sortowanego              25-40 mm, jednokrotnie utrwalonego emulsją asfaltową i grysami kamiennymi na długości 40,50m i szerokości 5,0 m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Ilość wg obmiaru w terenie: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P = 40,50 x 5,0  + 40,50 x 6,0 = 202,50 + 243,0= 445,50 m2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M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45,5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5.03.09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KNR 2-31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204/05/06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1002/02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Wykonanie górnej w-wy podbudowy jak w poz.7, lecz grubości  8 cm w ciągu placu targowego z tłucznia sort.25-40 mm + 1 x emulsja asfaltowa z zachowaniem istniejącego spadku poprzecznego i podłużnego placu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Ilość wg obmiaru w terenie: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 = 10,0 x 5,0 + 27,0 x 6,0 + 8,70 x 4,0 x 0,5 + 25,30 x 4,0 + 46,50 x 36,0 = 2005,0 m2  + (zjazd na drogę dł. 10,0m i szer.           6,0 m) + 10,0 x 6,0 = 2065,0 m2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M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2065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5.03.05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KNR 2-31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311/01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 xml:space="preserve">Wykonanie warstwy wiążącej nawierzchni z betonu asfaltowego </w:t>
            </w:r>
            <w:r>
              <w:rPr>
                <w:b/>
                <w:bCs/>
                <w:iCs/>
              </w:rPr>
              <w:t>o grub. w-wy 3 cm</w:t>
            </w:r>
            <w:r>
              <w:rPr>
                <w:bCs/>
                <w:iCs/>
              </w:rPr>
              <w:t xml:space="preserve"> w ciągu placu targowego o nawierzchni asfaltowej ( dz.nr 1347). Mieszanka mineralno-asfaltowa – grysowa Standard I – jak dla kategorii ruchu KR2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Ilość wg obmiaru w terenie: na placu targowym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 = 10,0 x 5,0 + 27,0 x 6,0 + 8,70 x 4,0 x 0,5 + 25,30 x 4,0 + 46,50 x 36,0 = 2005,0 m2  + (zjazd na drogę dł. 10,0m i szer.          6,0 m)  + 10,0 x 6,0 = 2065,0 m2 + 40,50 x 6 = 2 308,0 m2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M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 30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10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5.03.05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KNR 2-31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311/05/06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Wykonanie warstwy ścieralnej nawierzchni z betonu asfaltowego o grub. w-wy 4 cm w ciągu placu targowego jak w poz.9. Mieszanka mineralno-asfaltowa – grysowa Standard I – jak dla kategorii ruchu KR2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Ilość jak w poz.9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M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2308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8.02.00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KNR 2-01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129/03+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510/01/02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Wzmocnienie nawierzchni placu targowego o nawierzchni tłuczniowej (dz.nr 1339) na długości  40,50 m i szerokości 5,00m przez ułożenie płyt żelbetowych ażurowych 50 x 50 x 10 cm o wymiarach oczek 5 x 5 cm na podsypce piaskowej wraz z zamuleniem otworów humusem i obsianiem nasionami traw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Ilość wg obmiaru w terenie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= 40,50m x 5,00 = 202,50 m2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M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02,5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5.03.09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KNR 2-31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204/05/06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1002/02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Wykonanie remontu zjazdu przy bud. Nr 13 – strona lewa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Wzmocnienie nawierzchni tłuczniowej zjazdu przez wykonanie podbudowy grub. w-wy 10 cm z tłucznia + 1 x emulsja asfaltowa i grysy kamienne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= 5,00 x 3,00 = 15,0 m2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M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5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3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5.03.05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KNR 2-31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311/05/06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Wykonanie warstwy ścieralnej nawierzchni zjazdu z betonu asfaltowego grub. 6 cm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Ilość jak w poz. 12 P = 15,0 m2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M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5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4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3.02.01a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KNR 2-31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406/03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Regulacja pionowa istniejącej w jezdni drogi włazów kanalizacyjnych – podniesienie do poziomu wierchu nawierzchni asfaltowej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5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4.01.01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KNR 2-31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101/07/08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Odtworzenie zejścia do 2-ch bramek do posesji działki nr 1336 i 1337/1 – dwa stopnie szerokości po 35 cm i wysokości po 15 cm + pobocze długości po 2,0 m i szerokości 1,0 m.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odstopnice z obrzeża bet. 30 x 8 cm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Stopnie z kostki Nostalit grub. 6 cm na podbudowie z betonu B25 grub. w-wy 10 cm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Ręczne wykonanie koryta w gr. kat.IV głęb. do 20 cm pod wykonanie stopni schodów wraz z zagęszczeniem : szerokości  27 cm + pobocze 2,0 m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P = 1,00 m x (1,92+0,27 x 2) x 2 – 1,0 x 2,46 x 2 = 4,92 m2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M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,9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6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4.01.01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KNR 2-31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401/02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Wykonanie rowka 20 x 20 cm pod wykonanie policzków schodów i podstopni z obrzeży 30x8x100 cm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Ilość dla 2-ch zejść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iCs/>
              </w:rPr>
            </w:pPr>
            <w:r>
              <w:rPr>
                <w:bCs/>
                <w:iCs/>
              </w:rPr>
              <w:t>Pod policzki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L1 = (2,0 m x 2 + 0,35 x 2) x 2 = 9,40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iCs/>
              </w:rPr>
            </w:pPr>
            <w:r>
              <w:rPr>
                <w:bCs/>
                <w:iCs/>
              </w:rPr>
              <w:t>Podstopnice</w:t>
            </w:r>
          </w:p>
          <w:p>
            <w:pPr>
              <w:pStyle w:val="Normal"/>
              <w:ind w:left="720" w:hanging="0"/>
              <w:rPr/>
            </w:pPr>
            <w:r>
              <w:rPr>
                <w:bCs/>
                <w:iCs/>
                <w:u w:val="single"/>
              </w:rPr>
              <w:t>L2 = 1,0m x 3 szt x 2 = 6,0 m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Razem ilość L= L1+l2 = 15,40 m</w:t>
            </w:r>
          </w:p>
          <w:p>
            <w:pPr>
              <w:pStyle w:val="Normal"/>
              <w:ind w:left="72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M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5,4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7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KNR 2-31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402/04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 0407/05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Wykonanie policzków i podstopni schodów z obrzeży betonowych 30x8x 100 cm wraz z wykonaniem ławy z oporem z betonu B25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Ilość jak w poz.16 – 15,40 m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M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5,4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8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KNR 2-31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402/03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Wykonanie podbudowy pod nawierzchnię stopni z betonu B25 grubości w-wy 10 cm po zagęszczeniu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Ilość dla 2 zejść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=1,0m x (1,92+0,27+0,27)x2 = 2,46 x 2 = 4,92 m2 x 0,10                  = 0,50 m3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M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5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9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8.02.00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KNR 2-31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511/03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Wykonanie nawierzchni stopni z kostki brukowej betonowej wibroprasowanej grub. 6 cm na podsypce cem. piask. z wypełnieniem spoin piaskiem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kostka „Nostalit” – szara – dwa stopnie szerokości 35 cm + dojście długości 2,0m, szerokości schodów 1,0 m – dla 2-ch zejść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= 1,00m x (1,92+0,27+0,27) x 2 = 2,46 m2 x 2 = 4,92 m2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M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,9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3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64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     </w:t>
            </w:r>
            <w:r>
              <w:rPr>
                <w:b/>
                <w:bCs/>
                <w:iCs/>
              </w:rPr>
              <w:t>REMONT CHODNIKA – ZEJŚCIE NA PLAC TARGOWY ZA MOSTEM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0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KNR 2-31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814/02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Rozebranie obrzeża betonowego 30 x 8 cm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Ilość wg obmiaru w terenie – 13,50 mb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M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3,5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1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KNR 2-31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509/06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1511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Odwiezienie rozebranych obrzeży na odl. do 5 km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V= 13,50 x 0,051t = 0,69 t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69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2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KNR 2-31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211/03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rzełożenie nawierzchni chodnika z kostki betonowej Uni Decor grub. 6 cm na podsypce cementowo – piaskowej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Ilość: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3,50 x 1,50 = 20,25 m2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M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0,5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3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KNR 2-31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403/01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Wykonanie palisady z elementów betonowych 12 x 12 x 40 cm „mini palisada” – nostalit – kolor szary wraz z wykonaniem ławy z betonu B-15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długość -14,0 m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Norma zastępcza jak dla układania krawężników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ilość elementów na długości 14 m : 14,0 m : 0,12 cm = 117 szt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Długość L = 117 szt x 0,40 m = 46,80 m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M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6,8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4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4.01.01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KNR 2-31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101/07/08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Ręczne wykonanie koryta pod chodnik w gr. kat.IV wraz z wykonaniem poboczy i mechanicznym zagęszczeniem dna koryta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Ilość wg obmiaru w terenie: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=5,0 x 2,40 = 12,0 m2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M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5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4.04.04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KNR 2-31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204/05/06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Wykonanie w-wy podbudowy pod chodnik grub.15 cm z tłucznia sort.25-40 mm z zagęszczeniem walcem wibracyjnym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Ilość jak wyżej –P = 12,0 m2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M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2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6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8.02.00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KNR 2-31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511/03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Wykonanie nawierzchni chodnika z kostki brukowej bet. wibroprasowanej grub. 6 cm (Unidecor) na podsypce cem. – piaskowej ( 200 kg cementu na 1m3 piasku z wypełnieniem spoin piaskiem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Ilość P= 12,0 m2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M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2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7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KNR 2-31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701/03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Wykonanie poręczy ochronnej z rur stalowych fi 60  i fi 38 mm (dwa przeciągi) wraz z wykonaniem dołów pod słupki, montażem i pomalowaniem farbą olejną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Ilość L= 1,50 m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M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,5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3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64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     </w:t>
            </w:r>
            <w:r>
              <w:rPr>
                <w:b/>
                <w:bCs/>
                <w:iCs/>
              </w:rPr>
              <w:t>REMONT CIĄGU PIESZEGO I SCHODÓW – PLAC PRZED MOSTEM</w:t>
            </w:r>
          </w:p>
          <w:p>
            <w:pPr>
              <w:pStyle w:val="Normal"/>
              <w:ind w:left="1080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A. remont schodów – zejście z chodnika na plac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-  dwa stopnie długości 4,20 m wysokości po 10 cm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</w:t>
            </w:r>
            <w:r>
              <w:rPr>
                <w:bCs/>
                <w:iCs/>
              </w:rPr>
              <w:t>i  szerokości po 30 cm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-  podstopnice z palisady betonowej 12 x 12 x 40 cm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</w:t>
            </w:r>
            <w:r>
              <w:rPr>
                <w:bCs/>
                <w:iCs/>
              </w:rPr>
              <w:t>( mini palisada – nostalit)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 nawierzchnia stopni szer.18 cm z kostki „Nostalit”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</w:t>
            </w:r>
            <w:r>
              <w:rPr>
                <w:bCs/>
                <w:iCs/>
              </w:rPr>
              <w:t xml:space="preserve">grub. 6 cm na podsypce cem. piaskowej gr.3 cm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</w:t>
            </w:r>
            <w:r>
              <w:rPr>
                <w:bCs/>
                <w:iCs/>
              </w:rPr>
              <w:t>i podbudowie  grub. 10 cm z betonu B-25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-  policzki schodów z mini palisady Nostalit 12 x 12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</w:t>
            </w:r>
            <w:r>
              <w:rPr>
                <w:bCs/>
                <w:iCs/>
              </w:rPr>
              <w:t>x 40 cm długości 2 x 0,60 m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8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1.02.04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KNR 4-04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301/04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Rozebranie betonowych schodów wraz z odwozem gruzu na odległość do 2 km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V= 4,20 x 0,60 x 1,0 = 6,35 m3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M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6,3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9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4.01.01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KNR 2-31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11/07/08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Ręczne wykonanie koryta w gr. kat.IV głębokości              20 cm pod wykonanie stopni schodów wraz z zagę- szczeniem – szerokości 2 x 0,18m i długości 4,20 m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= 4,20 x 0,18 x 2 = 1,51 m2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M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,5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0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4.01.01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KNR 2-31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401/02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Wykonanie rowka 20 x 29 cm pod wykonanie policzków schodów i podstopni z elementów 12 x 12 x 40 cm w gr kat.IV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Ilość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iCs/>
              </w:rPr>
            </w:pPr>
            <w:r>
              <w:rPr>
                <w:bCs/>
                <w:iCs/>
              </w:rPr>
              <w:t>pod policzki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L1 = 0,60m x 2 = 1,20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iCs/>
              </w:rPr>
            </w:pPr>
            <w:r>
              <w:rPr>
                <w:bCs/>
                <w:iCs/>
              </w:rPr>
              <w:t>podstopnie – 2 szt – dł. 4,20m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L2 = 4,20 x 2 = 8,40 m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Razem L = L1+l2 = 9,60 m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M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,6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1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8.02.00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KNR 2-31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403/01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Wykonanie palisady policzków obustronnych schodów oraz podstopnic z elementów betonowych 12 x 12 x 40 cm „minipalisada – Nostalit” kolor szary – wraz z wykonaniem ławy z betonu B-15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Norma zastępcza – jak dla układania krawężników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Ilość: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długość – policzek – 0,60m x 2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ilość elementów w policzkach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</w:t>
            </w:r>
            <w:r>
              <w:rPr>
                <w:bCs/>
                <w:iCs/>
              </w:rPr>
              <w:t xml:space="preserve">0,60 m : 0,12 = 5 szt po 40 cm x 2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</w:t>
            </w:r>
            <w:r>
              <w:rPr>
                <w:bCs/>
                <w:iCs/>
              </w:rPr>
              <w:t>długość L1 = 5szt x 0,40 x 2 = 4,0 mb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długość podstopnia – 4,20 m ; ilość 2 szt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ilość elementów w podstopniach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</w:t>
            </w:r>
            <w:r>
              <w:rPr>
                <w:bCs/>
                <w:iCs/>
              </w:rPr>
              <w:t>4,20m : 0,12m = 35 szt po 0,40 m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  </w:t>
            </w:r>
            <w:r>
              <w:rPr>
                <w:bCs/>
                <w:iCs/>
                <w:u w:val="single"/>
              </w:rPr>
              <w:t>Długość L2 = 35 szt x 0,40 m x 2 = 28,0 mb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</w:t>
            </w:r>
            <w:r>
              <w:rPr>
                <w:bCs/>
                <w:iCs/>
              </w:rPr>
              <w:t>Razem L = L1 + l2 = 32,0 mb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M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2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2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KNR 2-31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402/03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Wykonanie podbudowy pod nawierzchnię stopni z betonu B 25 grubości warstwy 10 cm po zagęszczeniu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Ilość: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długość stopnia – 4,20 m – szt 2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szerokość – 0,18 m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V = 4,20 x 0,18 x 0,10 x 2 = 0,15 m3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M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1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3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8.02.00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KNR 2-31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511/03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Wykonanie nawierzchni stopni chodnika z kostki brukowej bet. wibroprasowanej grub. 6 cm na podsypce cem. piaskowej z wypełnieniem spoin piaskiem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Kostka Nostalit – szara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Ilość: dwa stopnie szerokości 0,18 m i długości 4,20 m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= 4,20 x 0,18 x 2 = 1,52 m2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M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,5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B. remont schodów – zejście wewnątrz placu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 5szt stopni wysokości 13 cm , długości 5,20 m</w:t>
            </w:r>
          </w:p>
          <w:p>
            <w:pPr>
              <w:pStyle w:val="Normal"/>
              <w:ind w:left="214" w:hanging="214"/>
              <w:rPr>
                <w:bCs/>
                <w:iCs/>
              </w:rPr>
            </w:pPr>
            <w:r>
              <w:rPr>
                <w:bCs/>
                <w:iCs/>
              </w:rPr>
              <w:t>-  podstopnice z palisady betonowej (mini palisada- Nostalit) z elementów 12 x 12 x 40 cm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-  nawierzchnia stopni szerokości 0,23 m z kostki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„</w:t>
            </w:r>
            <w:r>
              <w:rPr>
                <w:bCs/>
                <w:iCs/>
              </w:rPr>
              <w:t xml:space="preserve">nostalit” grub. 6 cm na podsypce cem. – piaskowej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</w:t>
            </w:r>
            <w:r>
              <w:rPr>
                <w:bCs/>
                <w:iCs/>
              </w:rPr>
              <w:t>grub.3 cm i podbudowie grub. 10 cm z betonu B-25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-  policzki schodów z palisady z elementów 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</w:t>
            </w:r>
            <w:r>
              <w:rPr>
                <w:bCs/>
                <w:iCs/>
              </w:rPr>
              <w:t xml:space="preserve">betonowych 18 x 18 x 120 cm długości 1,83 m x 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4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1.02.04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KNR 2-31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815/02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Rozebranie stopni z płyt betonowych 50 x 50 x 7 cm i ułożenie w stosy: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Ilość: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 stopnie ( 2 płyty +3 płyty+2 płyty) długości 5,20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= (0,50 x 2 + 0,50 x 3+0,50 x 3+0,50 x 2) x 5,20 = 26,0 m2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M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6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5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1.02.04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KNR 2-31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509/06+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511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Odwiezienie rozebranych płyt na odległość do 5 km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V= 26,0m2 x 0,043t x 4 = 4,48t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,4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6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4.01.01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KNR 2-31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101/07/08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Ręczne wykonanie koryta w gr. kat.IV głeb. Do 20 cm pod wykonanie stopni schodów – szerokości 0,23 m x 5 i długości 5,20 m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= 5,20 x 0,23 x 5 = 5,98 m2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M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,9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7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4.01.01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KNR 2-31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401/02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Wykonanie rowka 20x20 cm pod wykonanie podstopnic z elementów betonowych Minipalisady – Nostalit 12 x 12 x 40 cm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Ilość: 6 szt podstopnic długości po 5,20 m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L= 5,20m x 6 = 31,20m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M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1,2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8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KNR 2-31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403/01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Wykonanie podstopnic z elementów betonowych „Minipalisady – Nostalit” 12 x 12 x 40 cm – kolor szary wraz z wykonaniem ławy z betonu B-15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Norma zastępcza jak dla układania krawężników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Ilość: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6szt podstopnic długości po 5,20 m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ilość elementów w podstopnicy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</w:t>
            </w:r>
            <w:r>
              <w:rPr>
                <w:bCs/>
                <w:iCs/>
              </w:rPr>
              <w:t>5,20 m : 0,12 m = 44 szt po 40 cm x 6 szt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</w:t>
            </w:r>
            <w:r>
              <w:rPr>
                <w:bCs/>
                <w:iCs/>
              </w:rPr>
              <w:t>L = 44 szt x 0,40 m x 6 szt = 105,60 m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M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05,6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9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KNR 2-11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523/03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Wbijanie młotem pneumatycznym kołków palisady fi 10-12 cm i długości do 1,50 m w grunt kat.IV – ułożenie palisady policzków z elementów betonowych 18 x 18 x 120 cm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Ilość: długość 1,83 m x 2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L= 1,83m x 2 = 3,66m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M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,6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0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KNR 2-33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210/05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Wykonanie ławy palisady z poz.39 z betonu B-15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Ilość – 0,316 m3/mb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V= 3,66 mb x 0,316 m3 = 1,16m3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M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,1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1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KNR 2-31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402/03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Wykonanie podbudowy pod nawierzchnię stopni z betonu B25 grubości warstwy 10 cm po zagęszczeniu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Ilość stopni: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 szt + zejście szer.20cm długości 5,20 m, szer. 0,23 m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= 5,20 x 0,23 x 5szt + 5,20 x 0,20 = 7,02 m2 x 0,10 = 0,702 m3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M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70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2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8.02.00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KNR 2-31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511/03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Wykonanie nawierzchni stopni z kostki brukowej bet. wibroprasowanej grub. 6 cm – jak w poz.36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Ilość: 5 stopni + zejście szer. 0,20 m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=5,20 x 0,23 x 5 szt + 5,20 x 0,20 = 7,02 m2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M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,0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3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8.02.00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KNR 2-31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511/03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Wykonanie nawierzchni na płytach betonowych z kostki bet. wibroprasowanej grub. 6 cm na podsypce cem.piaskowej grub. 4 cm z wypełnieniem spoin piaskiem – kostka szara „Nostalit”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Ilość; długość 14,10 m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= 5,90 x 6,50 + (14,10 – 6,50) x 5,20 + 1,90 x 0,75 + 7,75 x 1,50 = 90,93 m2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M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0,9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4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KNR 2-31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402/03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Wykonanie na schodach przejazdu dla wózków dziecięcych z betonu B-25 – dwa pasy szerokości                    po 20 cm</w:t>
            </w:r>
          </w:p>
          <w:p>
            <w:pPr>
              <w:pStyle w:val="Normal"/>
              <w:numPr>
                <w:ilvl w:val="0"/>
                <w:numId w:val="7"/>
              </w:numPr>
              <w:ind w:left="498" w:hanging="426"/>
              <w:rPr>
                <w:bCs/>
                <w:iCs/>
              </w:rPr>
            </w:pPr>
            <w:r>
              <w:rPr>
                <w:bCs/>
                <w:iCs/>
              </w:rPr>
              <w:t>przy zejściu z chodnika (2 stopnie)</w:t>
            </w:r>
          </w:p>
          <w:p>
            <w:pPr>
              <w:pStyle w:val="Normal"/>
              <w:ind w:left="498" w:hanging="426"/>
              <w:rPr>
                <w:bCs/>
                <w:iCs/>
              </w:rPr>
            </w:pPr>
            <w:r>
              <w:rPr>
                <w:bCs/>
                <w:iCs/>
              </w:rPr>
              <w:t>V1 = 0,30 x 0,10 x 0,5 x 0,20 x 2 = 0,012 m3</w:t>
            </w:r>
          </w:p>
          <w:p>
            <w:pPr>
              <w:pStyle w:val="Normal"/>
              <w:numPr>
                <w:ilvl w:val="0"/>
                <w:numId w:val="7"/>
              </w:numPr>
              <w:ind w:left="498" w:hanging="426"/>
              <w:rPr>
                <w:bCs/>
                <w:iCs/>
              </w:rPr>
            </w:pPr>
            <w:r>
              <w:rPr>
                <w:bCs/>
                <w:iCs/>
              </w:rPr>
              <w:t>przy schdach wewnętrznych (6 stopni)</w:t>
            </w:r>
          </w:p>
          <w:p>
            <w:pPr>
              <w:pStyle w:val="Normal"/>
              <w:ind w:left="498" w:hanging="426"/>
              <w:rPr>
                <w:bCs/>
                <w:iCs/>
              </w:rPr>
            </w:pPr>
            <w:r>
              <w:rPr>
                <w:bCs/>
                <w:iCs/>
              </w:rPr>
              <w:t>V2 = 0,35 x 0,13 x 0,5 x 0,20 x 2 x 6 = 0,055 m3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------------------------------------------------------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Razem ilość betonu V = V1+V2 = 0,067 m3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M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06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5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KNR 2-31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701/03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Wykonanie poręczy ochronnej z rur stalowych fi 60 i fi 38 mm ( dwa przeciągi) wraz z wykonaniem dołów pod słupki , montażem i pomalowaniem farbą olejną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iCs/>
              </w:rPr>
            </w:pPr>
            <w:r>
              <w:rPr>
                <w:bCs/>
                <w:iCs/>
              </w:rPr>
              <w:t xml:space="preserve">przy zejściu z chodnika z prawej strony 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L1 = 1,0 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iCs/>
              </w:rPr>
            </w:pPr>
            <w:r>
              <w:rPr>
                <w:bCs/>
                <w:iCs/>
              </w:rPr>
              <w:t>przy schodach wewnętrznych z obu stron</w:t>
            </w:r>
          </w:p>
          <w:p>
            <w:pPr>
              <w:pStyle w:val="Normal"/>
              <w:ind w:left="720" w:hanging="0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  <w:t>L2 = 2,50 m x 2 = 5,0 m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Razem L= L1+L2 = 6,0 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M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6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3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64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OŚWIETLENIE – WYMIANA LAMP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6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KNR 5-10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005/07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Demontaż opraw oświetleniowych – 1 lampa w oprawie: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Ilość: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 lampy – rynek przed mostem</w:t>
            </w:r>
          </w:p>
          <w:p>
            <w:pPr>
              <w:pStyle w:val="Normal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  <w:t>8 lamp – rynek za mostem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Razem + 11 szt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47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KNR 5-10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708/02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Demontaż słupów oświetleniowych i latarni ulicznych o masie do 250 kg w gr. kat. IV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 lampy + 8 latarni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48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KNR 5-10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001/04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Demontaż złączy bezpiecznikowych na konstrukcji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49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KNR 5-10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004/04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Demontaż przewodów w wysięgniku na słupie, z udziałem podnośnika samochodowego ( nakłady na 10m = 1m)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M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50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KNR 2-31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805/01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Rozebranie nawierzchni z kostki brukowej betonowej – (pod słupy w rynku przed mostem) oraz ponowne ułożenie nawierzchni z kostki brukowej na podsypce cem.- piaskowej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Ilość :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,0 m x 2,0 m x 2szt = 8m2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M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51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KNR 2-31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803/01/02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Rozebranie nawierzchni z asfaltu ( slup przy kiosku) grub. 10 cm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,0 x 2,0 = 4,0 m2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M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52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8.02.00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KNR 2-31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511/02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onowne ułożenie nawierzchni z kostki brukowej na podsypce cem.- piaskowej – odtworzenie nawierzchni chodnika i na placu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,0 m2 + 4,0 m2 = 12,0 m2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M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2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53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KNR 2-01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707/03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Wykopy ręczne wraz z zasypaniem jak dla słupów elektroenergetycznych linii napowietrznych NN – wykopy o głębokości do 1,50 m w gr. kat.IV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M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54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KNR 5-10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708/02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Ręczne stawianie słupów oświetleniowych stalowych czarnych (powłoka antykorozyjna) o masie do 250 kg w gr.kat. IV – słup ozdobny o wysokości 7,0 m wraz z fundamentem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Sz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55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KNR 5-10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002/01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Montaż wysięgników rurowych o ciężarze do 15 kg na słupie – wysięgnik 2 ramienny ( ramię górne 1,5m + ramie boczne na oprawę parkową)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Sz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56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KNR 5-10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002/01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Montaż wysięgników rurowych o ciężarze do 15 kg na słupie – wysięgnik 1 ramienny ( ramię górne 1,5 m)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57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KNR 5-10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004/02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Wciąganie przewodów w wysięgniku na słupie, z udziałem podnośnika samochodowego ( nakłady na 10m = 1m) – przewód YLY 3 x 25 mm2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M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58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KNR 5-08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402/01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Mocowanie aparatów na gotowym podlozu bez częściowego rozebrania i podłączenia , aparat do 2,5 kg – wkładka bezpiecznikowa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59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KNR 5-10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005/07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Montaż opraw sodowych z 1 lampą w oprawie, na zamontowanym wysięgniku ozdobnym – oprawa ozdobna uliczna – 150 W- klosz- kula średnicy 45 cm „wandaloodporna”, klasa ochronności I/II, stopień zabezpieczenia przed wpływami zewnętrznymi: IP 66/44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Sz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60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KNR 5-10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005/07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Montaż opraw sodowych z 1 lampą w oprawie, na zamontowanym wysięgniku ozdobnym – oprawa ozdobna uliczna – 70 W- klosz- kula średnicy 45 cm „wandaloodporna”, klasa ochronności I/II, stopień zabezpieczenia przed wpływami zewnętrznymi: IP 66/44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Sz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3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64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ROBOTY WYKOŃCZENIOWE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61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4.04.04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KNR 2-31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204/05/06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obocza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Dosypanie poboczy za krawężnikiem grubości w-wy 28 cm z tłucznia sort. 25-40 mm z uszczelnieniem klińcem kamiennym i zagęszczeniem walcem wibracyjnym na szerokości 0,50 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iCs/>
              </w:rPr>
            </w:pPr>
            <w:r>
              <w:rPr>
                <w:bCs/>
                <w:iCs/>
              </w:rPr>
              <w:t>wzdłuż placu o naw. tłuczniowej ( dz. nr 1339)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P1 = (40,50mx 2+5,0mx2)x 0,50m = 45,50 m2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iCs/>
              </w:rPr>
            </w:pPr>
            <w:r>
              <w:rPr>
                <w:bCs/>
                <w:iCs/>
              </w:rPr>
              <w:t>wzdłuż placu o naw. asfaltowej od strony rzeki</w:t>
            </w:r>
          </w:p>
          <w:p>
            <w:pPr>
              <w:pStyle w:val="Normal"/>
              <w:ind w:left="720" w:hanging="0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  <w:t>P2 = (36,0 +11,0 ) x 0,50 m = 23,50 m2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Razem P = P1 +P2 = 69,00 m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M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69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62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KNR 2-31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402/03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Ręczne ścinanie poboczy za krawężnikiem placu targowego grubości do 10 cm na szerokości 0,50m – ścinanie i wyrównanie z nadaniem spadku do jezdni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P = (164,50 m – 6,0m – 36,0m – 11,0m) = 111,50 x 0,50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= 55,75 m2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M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5,7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63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1.02.04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KNR 2-31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817/05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Naprawa zniszczonych ścieków drogowych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Rozebranie ścieków z elementów betonowych grubości 15 cm na podsypce piaskowej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Ilość : przy placu targowym w 5-ci miejscach długości po 6,0 m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L = 6,0m x 5 = 30,0 m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M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64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KNR 2-31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606/03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Ścieki z elementów betonowych o grubości 15 cm na podsypce cementowo – piaskowej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Ilość jak w poz. 14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L = 30,0 m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M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65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Wg rozeznania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Opracowanie docelowej organizacji ruchu w obrębie targowiska z nawiązaniem do ulicy Nadbrzeżna i Kolejo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66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KNR 2-31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702/02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Słupki do znaków drogowych z rur stalowych fi 70 mm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Szt  - 5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67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7.02.01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KNR 2-31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703/01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rzymocowanie znaków zakazu, nakazu, ostrzegawczych i informacyjnych o powierzchni do 0,3 m2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Szt – 5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Sz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68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7.01.01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KNR 2-31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706/01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Pomalowanie linii segregacyjnych wzdłuż drogi i na placu targowym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Cs/>
                <w:iCs/>
              </w:rPr>
            </w:pPr>
            <w:r>
              <w:rPr>
                <w:bCs/>
                <w:iCs/>
              </w:rPr>
              <w:t>parking dla targowiska przed mostem</w:t>
            </w:r>
          </w:p>
          <w:p>
            <w:pPr>
              <w:pStyle w:val="Normal"/>
              <w:ind w:left="720" w:hanging="0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P1 = 94,0 mb x 0,20 = 18,80 m2</w:t>
            </w:r>
          </w:p>
          <w:p>
            <w:pPr>
              <w:pStyle w:val="Normal"/>
              <w:ind w:left="720" w:hanging="0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P2 = 60,0 mb x 0,20 = 12,0 m2 :2 = 6,0 m2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Cs/>
                <w:iCs/>
              </w:rPr>
            </w:pPr>
            <w:r>
              <w:rPr>
                <w:bCs/>
                <w:iCs/>
              </w:rPr>
              <w:t>za mostem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Cs/>
                <w:iCs/>
              </w:rPr>
            </w:pPr>
            <w:r>
              <w:rPr>
                <w:bCs/>
                <w:iCs/>
              </w:rPr>
              <w:t>wzdłuż drogi od km 0+134 – 0+174 co 4 m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P3 = 5 m x 14 szt x 0,20 = 14,0 m2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Cs/>
                <w:iCs/>
              </w:rPr>
            </w:pPr>
            <w:r>
              <w:rPr>
                <w:bCs/>
                <w:iCs/>
              </w:rPr>
              <w:t>na placu targowym</w:t>
            </w:r>
          </w:p>
          <w:p>
            <w:pPr>
              <w:pStyle w:val="Normal"/>
              <w:ind w:left="720" w:hanging="0"/>
              <w:rPr/>
            </w:pPr>
            <w:r>
              <w:rPr>
                <w:bCs/>
                <w:iCs/>
              </w:rPr>
              <w:t xml:space="preserve">P4 = (11,0 m x 8 +5,0 m x 12 szt x 4 + 11,0 m x 10 szt </w:t>
            </w:r>
            <w:r>
              <w:rPr>
                <w:bCs/>
                <w:iCs/>
                <w:u w:val="single"/>
              </w:rPr>
              <w:t>+ 28,0m) x 0,20 m= 466 m x 0,20 = 93,20 m2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Razem P = P1-P4 = 134 m2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M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34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69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7.01.01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KNR 2-31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706/04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Malowanie linii krawędziowych na placu targowym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= 28,0m x 6 szt x 0,20 = 168 m x 0,20 = 33,60 m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M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3,6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3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64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WYPOSAŻENIE PLACU TARGOWEGO ZA MOSTEM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70.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Zakup pojemników do segregacji odpadów ( Iglo) – kolor do uzgodnienia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</w:tr>
      <w:tr>
        <w:trPr>
          <w:trHeight w:val="5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1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Wykonanie i montaż stołów stałych zadaszonych- modułowych o dł. 3,0 m – wg załącznika graficznego nr 5 Opisu przedmiotu zamówienia 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Sz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</w:tr>
      <w:tr>
        <w:trPr>
          <w:trHeight w:val="5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2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Zakup i montaż kabin sanitarnych TOJ - TOJ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Sz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</w:tr>
      <w:tr>
        <w:trPr>
          <w:trHeight w:val="5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3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Tablice informacyjne  - szczegóły wg załącznika nr 1,2,3 Opisu przedmiotu zamówienia .  Treść tablic do uzgodnienia.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Sporządził:</w:t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  <w:t>2011-11-15</w:t>
      </w:r>
    </w:p>
    <w:p>
      <w:pPr>
        <w:pStyle w:val="Tekstpodstawowy2"/>
        <w:rPr>
          <w:b w:val="false"/>
          <w:b w:val="false"/>
          <w:i w:val="false"/>
          <w:i w:val="false"/>
          <w:iCs/>
          <w:sz w:val="24"/>
          <w:lang w:val="de-DE"/>
        </w:rPr>
      </w:pPr>
      <w:r>
        <w:rPr>
          <w:b w:val="false"/>
          <w:i w:val="false"/>
          <w:iCs/>
          <w:sz w:val="24"/>
          <w:lang w:val="de-DE"/>
        </w:rPr>
      </w:r>
    </w:p>
    <w:p>
      <w:pPr>
        <w:pStyle w:val="Normal"/>
        <w:rPr/>
      </w:pPr>
      <w:r>
        <w:rPr/>
        <w:t>mgr inż. Fryderyk Brózda</w:t>
      </w:r>
    </w:p>
    <w:p>
      <w:pPr>
        <w:pStyle w:val="Normal"/>
        <w:rPr/>
      </w:pPr>
      <w:r>
        <w:rPr/>
        <w:t>UPR NR A 1-649/11/84</w:t>
      </w:r>
    </w:p>
    <w:p>
      <w:pPr>
        <w:pStyle w:val="Normal"/>
        <w:rPr/>
      </w:pPr>
      <w:r>
        <w:rPr/>
        <w:t>Ustrzyki Dolne ul. Szkolna 1/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ekstpodstawowy2">
    <w:name w:val="Tekst podstawowy 2"/>
    <w:basedOn w:val="Normal"/>
    <w:qFormat/>
    <w:pPr/>
    <w:rPr>
      <w:b/>
      <w:i/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2:09:00Z</dcterms:created>
  <dc:creator>bs</dc:creator>
  <dc:description/>
  <cp:keywords/>
  <dc:language>en-US</dc:language>
  <cp:lastModifiedBy>bs</cp:lastModifiedBy>
  <cp:lastPrinted>2012-03-14T09:18:00Z</cp:lastPrinted>
  <dcterms:modified xsi:type="dcterms:W3CDTF">2012-05-31T10:42:00Z</dcterms:modified>
  <cp:revision>9</cp:revision>
  <dc:subject/>
  <dc:title/>
</cp:coreProperties>
</file>